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1925</wp:posOffset>
                </wp:positionH>
                <wp:positionV relativeFrom="paragraph">
                  <wp:posOffset>-6633210</wp:posOffset>
                </wp:positionV>
                <wp:extent cx="6671310" cy="889508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89524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42880"/>
                            <a:gd name="textAreaBottom" fmla="*/ 4858560 h 5042880"/>
                          </a:gdLst>
                          <a:ahLst/>
                          <a:rect l="textAreaLeft" t="textAreaTop" r="textAreaRight" b="textAreaBottom"/>
                          <a:pathLst>
                            <a:path w="21600" h="287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99"/>
                              </a:lnTo>
                              <a:arcTo wR="3600" hR="3600" stAng="10800000" swAng="-5400000"/>
                              <a:lnTo>
                                <a:pt x="18000" y="287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MATHEMATICAL LITE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MLMS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ASK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INVESTIG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90 MINU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his assessment task consists of 4 page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.75pt;margin-top:-522.3pt;width:525.25pt;height:70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LEARNING AREA</w:t>
                        <w:t>:</w:t>
                        <w:t>MATHEMATICAL LITE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MLMS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ASK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INVESTIG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90 MINUT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his assessment task consists of 4 page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53" w:right="1077" w:gutter="0" w:header="709" w:top="765" w:footer="709" w:bottom="76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Arial" w:hAnsi="Arial" w:cs="Arial"/>
          <w:lang w:val="en-ZA"/>
        </w:rPr>
      </w:pPr>
      <w:r>
        <w:rPr>
          <w:rFonts w:cs="Arial"/>
          <w:lang w:val="en-ZA"/>
        </w:rPr>
      </w:r>
    </w:p>
    <w:p>
      <w:pPr>
        <w:pStyle w:val="Normal"/>
        <w:rPr>
          <w:rFonts w:ascii="Times New Roman" w:hAnsi="Times New Roman" w:cs="Times New Roman"/>
          <w:lang w:val="en-ZA"/>
        </w:rPr>
      </w:pPr>
      <w:r>
        <w:rPr>
          <w:rFonts w:cs="Times New Roman" w:ascii="Times New Roman" w:hAnsi="Times New Roman"/>
          <w:lang w:val="en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RUCTIONS AND INFORMATION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ing1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Heading1"/>
              <w:tabs>
                <w:tab w:val="clear" w:pos="720"/>
                <w:tab w:val="center" w:pos="8113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Answer ALL the questions.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Heading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</w:tr>
    </w:tbl>
    <w:p>
      <w:pPr>
        <w:pStyle w:val="Heading1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20"/>
        </w:rPr>
      </w:pPr>
      <w:r>
        <w:rPr>
          <w:rFonts w:cs="Times New Roman" w:ascii="Times New Roman" w:hAnsi="Times New Roman"/>
          <w:b w:val="false"/>
          <w:bCs w:val="false"/>
          <w:sz w:val="18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850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center" w:pos="8113" w:leader="none"/>
              </w:tabs>
              <w:rPr/>
            </w:pPr>
            <w:r>
              <w:rPr/>
              <w:t>Show ALL the calculations when using a calculator.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639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96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udy the given advert and then answer Activities 1 ; 2 and 3 below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639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Round off your answer correct to </w:t>
            </w:r>
            <w:r>
              <w:rPr>
                <w:rFonts w:cs="Times New Roman" w:ascii="Times New Roman" w:hAnsi="Times New Roman"/>
                <w:b/>
                <w:szCs w:val="24"/>
              </w:rPr>
              <w:t>two (2) decimal</w:t>
            </w:r>
            <w:r>
              <w:rPr>
                <w:rFonts w:cs="Times New Roman" w:ascii="Times New Roman" w:hAnsi="Times New Roman"/>
                <w:szCs w:val="24"/>
              </w:rPr>
              <w:t xml:space="preserve"> places where necessary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20"/>
                <w:tab w:val="center" w:pos="519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hd w:fill="D9D9D9" w:val="clear"/>
              </w:rPr>
              <w:t>ADVERT A</w:t>
            </w: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hd w:fill="D9D9D9" w:val="clear"/>
              </w:rPr>
              <w:t>ADVERT</w:t>
            </w:r>
            <w:r>
              <w:rPr>
                <w:rFonts w:cs="Times New Roman" w:ascii="Times New Roman" w:hAnsi="Times New Roman"/>
                <w:shd w:fill="D9D9D9" w:val="clear"/>
              </w:rPr>
              <w:t xml:space="preserve"> B</w:t>
            </w:r>
          </w:p>
          <w:tbl>
            <w:tblPr>
              <w:tblW w:w="107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0"/>
              <w:gridCol w:w="5061"/>
              <w:gridCol w:w="239"/>
            </w:tblGrid>
            <w:tr>
              <w:trPr>
                <w:trHeight w:val="76" w:hRule="atLeast"/>
              </w:trPr>
              <w:tc>
                <w:tcPr>
                  <w:tcW w:w="5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sz w:val="2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40005</wp:posOffset>
                            </wp:positionH>
                            <wp:positionV relativeFrom="paragraph">
                              <wp:posOffset>19685</wp:posOffset>
                            </wp:positionV>
                            <wp:extent cx="3253105" cy="1459865"/>
                            <wp:effectExtent l="0" t="0" r="20955" b="177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52960" cy="1459800"/>
                                      <a:chOff x="0" y="0"/>
                                      <a:chExt cx="3252960" cy="145980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0" name="" descr=""/>
                                      <pic:cNvPicPr/>
                                    </pic:nvPicPr>
                                    <pic:blipFill>
                                      <a:blip r:embed="rId6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466560" cy="45396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>
                                        <a:off x="1550160" y="119520"/>
                                        <a:ext cx="1703160" cy="1340640"/>
                                      </a:xfrm>
                                      <a:prstGeom prst="irregularSeal1">
                                        <a:avLst/>
                                      </a:prstGeom>
                                      <a:solidFill>
                                        <a:srgbClr val="f79646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34120" y="476280"/>
                                        <a:ext cx="1347480" cy="495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Bodoni MT Black" w:hAnsi="Bodoni MT Black" w:eastAsia="Times New Roman" w:cs="Bodoni MT Black"/>
                                              <w:color w:val="auto"/>
                                              <w:lang w:val="en-ZA" w:bidi="ar-SA"/>
                                            </w:rPr>
                                            <w:t xml:space="preserve">       R429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Bodoni MT Black" w:hAnsi="Bodoni MT Black" w:eastAsia="Times New Roman" w:cs="Arial"/>
                                              <w:color w:val="auto"/>
                                              <w:lang w:val="en-ZA" w:bidi="ar-SA"/>
                                            </w:rPr>
                                            <w:t xml:space="preserve"> × </w:t>
                                          </w:r>
                                          <w:r>
                                            <w:rPr>
                                              <w:kern w:val="2"/>
                                              <w:szCs w:val="28"/>
                                              <w:sz w:val="24"/>
                                              <w:rFonts w:ascii="Bodoni MT Black" w:hAnsi="Bodoni MT Black" w:eastAsia="Times New Roman" w:cs="Bodoni MT Black"/>
                                              <w:color w:val="auto"/>
                                              <w:lang w:val="en-ZA" w:bidi="ar-SA"/>
                                            </w:rPr>
                                            <w:t>24</w:t>
                                          </w:r>
                                          <w:r>
                                            <w:rPr>
                                              <w:kern w:val="2"/>
                                              <w:szCs w:val="28"/>
                                              <w:sz w:val="28"/>
                                              <w:rFonts w:ascii="Bodoni MT Black" w:hAnsi="Bodoni MT Black" w:eastAsia="Times New Roman" w:cs="Bodoni MT Black"/>
                                              <w:color w:val="auto"/>
                                              <w:lang w:val="en-ZA" w:bidi="ar-SA"/>
                                            </w:rPr>
                                            <w:t xml:space="preserve"> months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3.15pt;margin-top:1.55pt;width:256.15pt;height:115pt" coordorigin="63,31" coordsize="5123,2300"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shape_0" stroked="f" o:allowincell="t" style="position:absolute;left:63;top:31;width:734;height:714;mso-wrap-style:none;v-text-anchor:middle" type="_x0000_t75">
                              <v:imagedata r:id="rId7" o:detectmouseclick="t"/>
                              <v:stroke color="#3465a4" joinstyle="round" endcap="flat"/>
                              <w10:wrap type="none"/>
                            </v:shape>
        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        <v:stroke joinstyle="miter"/>
                              <v:formulas>
                                <v:f eqn="val 4627"/>
                                <v:f eqn="val 8485"/>
                                <v:f eqn="val 16702"/>
                                <v:f eqn="val 14522"/>
                                <v:f eqn="val 6320"/>
                                <v:f eqn="val 8615"/>
                                <v:f eqn="val 13937"/>
                                <v:f eqn="val 13290"/>
                              </v:formulas>
                              <v:path gradientshapeok="t" o:connecttype="rect" textboxrect="@0,@4,@2,@6"/>
                            </v:shapetype>
                            <v:shape id="shape_0" fillcolor="#f79646" stroked="t" o:allowincell="t" style="position:absolute;left:2504;top:219;width:2681;height:2110;mso-wrap-style:none;v-text-anchor:middle" type="_x0000_t71">
                              <v:fill o:detectmouseclick="t" type="solid" color2="#0869b9"/>
                              <v:stroke color="black" weight="9360" joinstyle="miter" endcap="flat"/>
                              <w10:wrap type="none"/>
                            </v:shap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2794;top:781;width:2121;height:77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Bodoni MT Black" w:hAnsi="Bodoni MT Black" w:eastAsia="Times New Roman" w:cs="Bodoni MT Black"/>
                                        <w:color w:val="auto"/>
                                        <w:lang w:val="en-ZA" w:bidi="ar-SA"/>
                                      </w:rPr>
                                      <w:t xml:space="preserve">       R429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Bodoni MT Black" w:hAnsi="Bodoni MT Black" w:eastAsia="Times New Roman" w:cs="Arial"/>
                                        <w:color w:val="auto"/>
                                        <w:lang w:val="en-ZA" w:bidi="ar-SA"/>
                                      </w:rPr>
                                      <w:t xml:space="preserve"> × </w:t>
                                    </w:r>
                                    <w:r>
                                      <w:rPr>
                                        <w:kern w:val="2"/>
                                        <w:szCs w:val="28"/>
                                        <w:sz w:val="24"/>
                                        <w:rFonts w:ascii="Bodoni MT Black" w:hAnsi="Bodoni MT Black" w:eastAsia="Times New Roman" w:cs="Bodoni MT Black"/>
                                        <w:color w:val="auto"/>
                                        <w:lang w:val="en-ZA" w:bidi="ar-SA"/>
                                      </w:rPr>
                                      <w:t>24</w:t>
                                    </w:r>
                                    <w:r>
                                      <w:rPr>
                                        <w:kern w:val="2"/>
                                        <w:szCs w:val="28"/>
                                        <w:sz w:val="28"/>
                                        <w:rFonts w:ascii="Bodoni MT Black" w:hAnsi="Bodoni MT Black" w:eastAsia="Times New Roman" w:cs="Bodoni MT Black"/>
                                        <w:color w:val="auto"/>
                                        <w:lang w:val="en-ZA" w:bidi="ar-SA"/>
                                      </w:rPr>
                                      <w:t xml:space="preserve"> months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24"/>
                      <w:u w:val="single"/>
                    </w:rPr>
                    <w:t>HP ELITEBOOK      MODEL NO. 8510 CORE 2 DUO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24"/>
                      <w:u w:val="single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24"/>
                      <w:u w:val="single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3260725</wp:posOffset>
                        </wp:positionH>
                        <wp:positionV relativeFrom="paragraph">
                          <wp:posOffset>82550</wp:posOffset>
                        </wp:positionV>
                        <wp:extent cx="1685925" cy="1143000"/>
                        <wp:effectExtent l="0" t="0" r="0" b="0"/>
                        <wp:wrapNone/>
                        <wp:docPr id="4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0" t="0" r="0" b="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5925" cy="1143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321945</wp:posOffset>
                        </wp:positionH>
                        <wp:positionV relativeFrom="paragraph">
                          <wp:posOffset>-358775</wp:posOffset>
                        </wp:positionV>
                        <wp:extent cx="1524000" cy="1085850"/>
                        <wp:effectExtent l="0" t="0" r="0" b="0"/>
                        <wp:wrapNone/>
                        <wp:docPr id="5" name="Pictur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Pictur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7" t="-9" r="-7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085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My MTN choice 2GB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Type : Contract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Subscription fee R429 × 24 months :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u w:val="single"/>
                    </w:rPr>
                    <w:t>Interest free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Includes: 2GB Anytime Data + 2GB Night express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u w:val="single"/>
                    </w:rPr>
                    <w:t>Free Gifts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: -MTN T-Shirt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                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-MTN SIM CARD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u w:val="single"/>
                    </w:rPr>
                    <w:t>Features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: -AMB RADEON HD 7500M/7600M SERIES</w:t>
                  </w:r>
                </w:p>
                <w:p>
                  <w:pPr>
                    <w:pStyle w:val="Normal"/>
                    <w:ind w:right="-8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                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(2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vertAlign w:val="superscript"/>
                    </w:rPr>
                    <w:t>nd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GEN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              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-320GB HDD SATA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              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-4GB DDR3 RAM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              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-WEBCAM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              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-WI-FI, BLUETOOTH, ETHERNET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              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-DUAL LEVER DVD WRITER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5194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               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-SD CARD READER</w:t>
                    <w:tab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              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-WINDOWS 7 ULTIMATE 32bit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              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-OFFICE 2007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              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-CHARGER (19.2 VOLTS 3.3 AMP)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u w:val="single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u w:val="single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1932940</wp:posOffset>
                            </wp:positionH>
                            <wp:positionV relativeFrom="paragraph">
                              <wp:posOffset>130810</wp:posOffset>
                            </wp:positionV>
                            <wp:extent cx="1009015" cy="297180"/>
                            <wp:effectExtent l="0" t="0" r="0" b="0"/>
                            <wp:wrapNone/>
                            <wp:docPr id="6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09015" cy="29718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</w:rPr>
                                          <w:t>(INCLUDED)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79.45pt;height:23.4pt;mso-wrap-distance-left:9.05pt;mso-wrap-distance-right:9.05pt;mso-wrap-distance-top:0pt;mso-wrap-distance-bottom:0pt;margin-top:10.3pt;mso-position-vertical-relative:text;margin-left:152.2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(INCLUDED)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1932940</wp:posOffset>
                            </wp:positionH>
                            <wp:positionV relativeFrom="paragraph">
                              <wp:posOffset>-6985</wp:posOffset>
                            </wp:positionV>
                            <wp:extent cx="90805" cy="297180"/>
                            <wp:effectExtent l="635" t="5080" r="0" b="571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297360"/>
                                    </a:xfrm>
                                    <a:custGeom>
                                      <a:avLst/>
                                      <a:gdLst>
                                        <a:gd name="textAreaLeft" fmla="*/ 0 w 51480"/>
                                        <a:gd name="textAreaRight" fmla="*/ 18720 w 51480"/>
                                        <a:gd name="textAreaTop" fmla="*/ 4320 h 168480"/>
                                        <a:gd name="textAreaBottom" fmla="*/ 164160 h 1684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t" style="position:absolute;margin-left:152.2pt;margin-top:-0.55pt;width:7.1pt;height:23.3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u w:val="single"/>
                    </w:rPr>
                    <w:t>Extras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:   - 4GB MEMORY CARD</w:t>
                    <w:tab/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u w:val="single"/>
                    </w:rPr>
                    <w:t>Warranty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: 24 months</w:t>
                  </w: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 xml:space="preserve">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261" w:leader="none"/>
                    </w:tabs>
                    <w:jc w:val="both"/>
                    <w:rPr>
                      <w:rFonts w:ascii="Times New Roman" w:hAnsi="Times New Roman" w:cs="Times New Roman"/>
                      <w:b/>
                      <w:b/>
                      <w:sz w:val="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8"/>
                      <w:szCs w:val="24"/>
                    </w:rPr>
                  </w:r>
                </w:p>
              </w:tc>
              <w:tc>
                <w:tcPr>
                  <w:tcW w:w="5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4"/>
                      <w:u w:val="single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-18415</wp:posOffset>
                            </wp:positionH>
                            <wp:positionV relativeFrom="paragraph">
                              <wp:posOffset>19685</wp:posOffset>
                            </wp:positionV>
                            <wp:extent cx="3152775" cy="1651635"/>
                            <wp:effectExtent l="0" t="0" r="17780" b="2286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152880" cy="1651680"/>
                                      <a:chOff x="0" y="0"/>
                                      <a:chExt cx="3152880" cy="165168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1" name="Picture 2" descr="Description: Game"/>
                                      <pic:cNvPicPr/>
                                    </pic:nvPicPr>
                                    <pic:blipFill>
                                      <a:blip r:embed="rId10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530280" cy="34092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>
                                        <a:off x="1575360" y="103680"/>
                                        <a:ext cx="1577520" cy="1548000"/>
                                      </a:xfrm>
                                      <a:prstGeom prst="irregularSeal1">
                                        <a:avLst/>
                                      </a:prstGeom>
                                      <a:solidFill>
                                        <a:srgbClr val="ffff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19000" y="451440"/>
                                        <a:ext cx="1180440" cy="738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8"/>
                                              <w:rFonts w:ascii="Bodoni MT Black" w:hAnsi="Bodoni MT Black" w:eastAsia="Times New Roman" w:cs="Bodoni MT Black"/>
                                              <w:color w:val="auto"/>
                                              <w:lang w:val="en-GB" w:bidi="ar-SA"/>
                                            </w:rPr>
                                            <w:t xml:space="preserve">    PRICE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8"/>
                                              <w:rFonts w:ascii="Bodoni MT Black" w:hAnsi="Bodoni MT Black" w:eastAsia="Times New Roman" w:cs="Bodoni MT Black"/>
                                              <w:color w:val="auto"/>
                                              <w:lang w:val="en-GB" w:bidi="ar-SA"/>
                                            </w:rPr>
                                            <w:t xml:space="preserve">    R7999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8"/>
                                              <w:rFonts w:ascii="Bodoni MT Black" w:hAnsi="Bodoni MT Black" w:eastAsia="Times New Roman" w:cs="Bodoni MT Black"/>
                                              <w:color w:val="auto"/>
                                              <w:lang w:val="en-GB" w:bidi="ar-SA"/>
                                            </w:rPr>
                                            <w:t xml:space="preserve">  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8"/>
                                              <w:b/>
                                              <w:rFonts w:ascii="Bodoni MT Black" w:hAnsi="Bodoni MT Black" w:eastAsia="Times New Roman" w:cs="Bodoni MT Black"/>
                                              <w:color w:val="auto"/>
                                              <w:lang w:val="en-GB" w:bidi="ar-SA"/>
                                            </w:rPr>
                                            <w:t>Cash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8"/>
                                              <w:rFonts w:ascii="Bodoni MT Black" w:hAnsi="Bodoni MT Black" w:eastAsia="Times New Roman" w:cs="Bodoni MT Black"/>
                                              <w:color w:val="auto"/>
                                              <w:lang w:val="en-GB" w:bidi="ar-SA"/>
                                            </w:rPr>
                                            <w:t xml:space="preserve">  VAT </w:t>
                                          </w:r>
                                          <w:r>
                                            <w:rPr>
                                              <w:kern w:val="2"/>
                                              <w:szCs w:val="28"/>
                                              <w:sz w:val="22"/>
                                              <w:rFonts w:ascii="Bodoni MT Black" w:hAnsi="Bodoni MT Black" w:eastAsia="Times New Roman" w:cs="Bodoni MT Black"/>
                                              <w:color w:val="auto"/>
                                              <w:lang w:val="en-GB" w:bidi="ar-SA"/>
                                            </w:rPr>
                                            <w:t>exclusive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-1.45pt;margin-top:1.55pt;width:248.25pt;height:130.1pt" coordorigin="-29,31" coordsize="4965,2602">
                            <v:shape id="shape_0" ID="Picture 2" stroked="f" o:allowincell="t" style="position:absolute;left:-29;top:31;width:834;height:536;mso-wrap-style:none;v-text-anchor:middle" type="_x0000_t75">
                              <v:imagedata r:id="rId11" o:detectmouseclick="t"/>
                              <v:stroke color="#3465a4" joinstyle="round" endcap="flat"/>
                              <w10:wrap type="none"/>
                            </v:shape>
                            <v:shape id="shape_0" fillcolor="yellow" stroked="t" o:allowincell="t" style="position:absolute;left:2452;top:194;width:2483;height:2437;mso-wrap-style:none;v-text-anchor:middle" type="_x0000_t71">
                              <v:fill o:detectmouseclick="t" type="solid" color2="blue"/>
                              <v:stroke color="black" weight="9360" joinstyle="miter" endcap="flat"/>
                              <w10:wrap type="none"/>
                            </v:shape>
                            <v:shape id="shape_0" stroked="f" o:allowincell="t" style="position:absolute;left:2678;top:742;width:1858;height:116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8"/>
                                        <w:rFonts w:ascii="Bodoni MT Black" w:hAnsi="Bodoni MT Black" w:eastAsia="Times New Roman" w:cs="Bodoni MT Black"/>
                                        <w:color w:val="auto"/>
                                        <w:lang w:val="en-GB" w:bidi="ar-SA"/>
                                      </w:rPr>
                                      <w:t xml:space="preserve">    PRIC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Bodoni MT Black" w:hAnsi="Bodoni MT Black" w:eastAsia="Times New Roman" w:cs="Bodoni MT Black"/>
                                        <w:color w:val="auto"/>
                                        <w:lang w:val="en-GB" w:bidi="ar-SA"/>
                                      </w:rPr>
                                      <w:t xml:space="preserve">    R7999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8"/>
                                        <w:rFonts w:ascii="Bodoni MT Black" w:hAnsi="Bodoni MT Black" w:eastAsia="Times New Roman" w:cs="Bodoni MT Black"/>
                                        <w:color w:val="auto"/>
                                        <w:lang w:val="en-GB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8"/>
                                        <w:b/>
                                        <w:rFonts w:ascii="Bodoni MT Black" w:hAnsi="Bodoni MT Black" w:eastAsia="Times New Roman" w:cs="Bodoni MT Black"/>
                                        <w:color w:val="auto"/>
                                        <w:lang w:val="en-GB" w:bidi="ar-SA"/>
                                      </w:rPr>
                                      <w:t>Cash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8"/>
                                        <w:rFonts w:ascii="Bodoni MT Black" w:hAnsi="Bodoni MT Black" w:eastAsia="Times New Roman" w:cs="Bodoni MT Black"/>
                                        <w:color w:val="auto"/>
                                        <w:lang w:val="en-GB" w:bidi="ar-SA"/>
                                      </w:rPr>
                                      <w:t xml:space="preserve">  VAT </w:t>
                                    </w:r>
                                    <w:r>
                                      <w:rPr>
                                        <w:kern w:val="2"/>
                                        <w:szCs w:val="28"/>
                                        <w:sz w:val="22"/>
                                        <w:rFonts w:ascii="Bodoni MT Black" w:hAnsi="Bodoni MT Black" w:eastAsia="Times New Roman" w:cs="Bodoni MT Black"/>
                                        <w:color w:val="auto"/>
                                        <w:lang w:val="en-GB" w:bidi="ar-SA"/>
                                      </w:rPr>
                                      <w:t>exclusive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4"/>
                    </w:rPr>
                    <w:t xml:space="preserve">                  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24"/>
                      <w:u w:val="single"/>
                    </w:rPr>
                    <w:t xml:space="preserve">HP ELITEBOOK      MODEL NO. 8570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u w:val="single"/>
                    </w:rPr>
                    <w:t>CORE i7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 xml:space="preserve">               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My GAME Store – MTN choice 2GB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Type : Prepaid                    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Includes:  1GB : R157 pm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               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2GB : R239 pm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               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Data for 24 months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u w:val="single"/>
                    </w:rPr>
                    <w:t>Free Gifts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:-8GB Memory Card + Laptop Bag +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                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MTN Router + MTN T-Shirt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u w:val="single"/>
                    </w:rPr>
                    <w:t>Features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:-INTEL CORE 15 2.5GHz(3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vertAlign w:val="superscript"/>
                    </w:rPr>
                    <w:t>rd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GEN)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                 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-500GB HDD SATA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                 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-4GB DDR3 RAM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                 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-INTEL HD GRAPHICS CARD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                 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-BLUETOOTH, WI-FI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                 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-DUAL LEVER DVD WRITER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                 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-5 IN 1 CARD READER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                 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-WINDOWS 7 PROFESSIONAL 64bit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                 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-OFFICE 2010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                 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-CHARGER (19.2 VOLTS 3.3 AMP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u w:val="single"/>
                    </w:rPr>
                    <w:t>Extras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:- HP 3 IN 1 WI-FI PRINTER WORTH R899</w:t>
                  </w:r>
                </w:p>
                <w:p>
                  <w:pPr>
                    <w:pStyle w:val="Normal"/>
                    <w:ind w:firstLine="72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                     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(Optional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u w:val="single"/>
                    </w:rPr>
                    <w:t>Warranty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: 12 months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CTIVITY 1: Investigating the HP ELITEBOOK 8510 CORE 2 DUO (Advert A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8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swer the following questions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monthly subscription fee of advert A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many instalments are payable in a year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warranty of the laptop marked A (in years)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Calculate the total payable over the 24 months period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953" w:right="1077" w:gutter="0" w:header="709" w:top="765" w:footer="709" w:bottom="76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" w:ascii="Times New Roman" w:hAnsi="Times New Roman"/>
                <w:szCs w:val="24"/>
              </w:rPr>
              <w:t>1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vanish/>
              </w:rPr>
            </w:pPr>
            <w:r>
              <w:rPr>
                <w:rFonts w:cs="Times New Roman" w:ascii="Times New Roman" w:hAnsi="Times New Roman"/>
                <w:szCs w:val="24"/>
              </w:rPr>
              <w:t>If you don't use the data, how much will you pay for using the laptop for 3 months?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" w:ascii="Times New Roman" w:hAnsi="Times New Roman"/>
                <w:bCs/>
              </w:rPr>
              <w:t>1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vanish/>
              </w:rPr>
            </w:pPr>
            <w:r>
              <w:rPr>
                <w:rFonts w:cs="Times New Roman" w:ascii="Times New Roman" w:hAnsi="Times New Roman"/>
                <w:szCs w:val="24"/>
              </w:rPr>
              <w:t>Determine the total data you will pay for using laptop over a period of 2 year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(3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vanish/>
              </w:rPr>
            </w:pPr>
            <w:r>
              <w:rPr>
                <w:rFonts w:cs="Times New Roman" w:ascii="Times New Roman" w:hAnsi="Times New Roman"/>
                <w:bCs/>
                <w:vanish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[11]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CTIVITY 2: INVESTIGATING THE HP ELITEBOOK 8570 CORE I7  (ADVERT B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swer the following questions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.1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at is the name of the laptop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.2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at is the model of the laptop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.3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at is the name of the dealer represented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3 x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2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Determine the VAT payable to the laptop on advert B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3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3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How much will you pay for the laptop on advert B, if you don't use any data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2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4.1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Write down an item that is not included in the package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4.2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If you use 1GB for 2 months and 2GB for 3 months successively, how much will you pay for the laptop and data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4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5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culate the total money that you will pay when you opt to take the printer as well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6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at does the word warranty mean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[17]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953" w:right="1077" w:gutter="0" w:header="709" w:top="765" w:footer="709" w:bottom="76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20"/>
                <w:tab w:val="left" w:pos="6974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CTIVITY 3: CONCLUSION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39"/>
        <w:gridCol w:w="895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he price of the laptop on advert B is discounted by 15%, use the new price to answer the following questions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termine the new VAT exclusive price of the laptop on advert B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at is the VAT inclusive price of the laptop on advert B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3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culate the difference between the contract and prepaid package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4.1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f you use 1GB data over a period of 2 years how much will you pay for the laptop on advert A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>
          <w:trHeight w:val="344" w:hRule="atLeast"/>
        </w:trPr>
        <w:tc>
          <w:tcPr>
            <w:tcW w:w="9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4.2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f you use 1GB data over a period of 2 years how much will you pay for the laptop on advert B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4)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5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ich option is best for a person who uses 2GB per month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6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6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nclusion: The prepaid is cheaper if you use (more/less) data; and the contract is cheaper if you use (more/less) data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[22]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466"/>
        <w:gridCol w:w="296"/>
        <w:gridCol w:w="881"/>
      </w:tblGrid>
      <w:tr>
        <w:trPr>
          <w:trHeight w:val="80" w:hRule="atLeast"/>
        </w:trPr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953" w:right="1077" w:gutter="0" w:header="709" w:top="765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Copyright reserved                                                                                                      </w:t>
      <w:tab/>
      <w:t xml:space="preserve">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Copyright reserved                                                                        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Copyright reserved                                                                                                      </w:t>
      <w:tab/>
      <w:t xml:space="preserve">                 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</w:t>
      <w:tab/>
      <w:t xml:space="preserve">                 Please turn over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Copyright reserved                                                                                                      </w:t>
      <w:tab/>
      <w:t xml:space="preserve">                 Please turn over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</w:t>
      <w:tab/>
      <w:t xml:space="preserve">                 Please turn over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Copyright reserved                                                                                                      </w:t>
      <w:tab/>
      <w:t xml:space="preserve">                 Please turn over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pyright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MLMS4                                                                                                                   SBA-Task: Investigation 201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MLMS4                                                                                                                   SBA-Task: Investigation 201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MLMS4                                                                    -2-                                               SBA-Task: Investigation 2016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MLMS4                                                                                                                   SBA-Task: Investigation 201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MLMS4                                                                    -3-                                               SBA-Task: Investigation 201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MLMS4                                                                                                                   SBA-Task: Investigation 201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MLMS4                                                                    -4-                                               SBA-Task: Investigation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BodyTextIndent3">
    <w:name w:val="Body Text Indent 3"/>
    <w:basedOn w:val="Normal"/>
    <w:qFormat/>
    <w:pPr>
      <w:spacing w:lineRule="auto" w:line="360"/>
      <w:ind w:left="61" w:hanging="61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38" w:leader="none"/>
        <w:tab w:val="right" w:pos="98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29:00Z</dcterms:created>
  <dc:creator>Administrator</dc:creator>
  <dc:description/>
  <cp:keywords/>
  <dc:language>en-US</dc:language>
  <cp:lastModifiedBy>Shilubana.J</cp:lastModifiedBy>
  <cp:lastPrinted>2015-11-25T10:06:00Z</cp:lastPrinted>
  <dcterms:modified xsi:type="dcterms:W3CDTF">2015-11-25T08:06:00Z</dcterms:modified>
  <cp:revision>14</cp:revision>
  <dc:subject/>
  <dc:title>ABET LEVEL 4 SUMMATIVE ASSESSMENT</dc:title>
</cp:coreProperties>
</file>